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5 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.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5 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5 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4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5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7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6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PF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10 0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10 0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3 8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385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rodeje krát. a dlouh. neinv. maj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.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26 57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324</w:t>
        <w:tab/>
        <w:t>Přijaté neinvestiční příspěvky a náhrady</w:t>
        <w:tab/>
        <w:t>0,00</w:t>
        <w:tab/>
        <w:t>3 42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3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6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2</w:t>
        <w:tab/>
        <w:t>Příjem z pojistných plnění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5 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9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5 8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5 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1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4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4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4 9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2</w:t>
        <w:tab/>
        <w:t>Příjem z pojistných plnění</w:t>
        <w:tab/>
        <w:t>0,00</w:t>
        <w:tab/>
        <w:t>13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50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7 0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2</w:t>
        <w:tab/>
        <w:t>Příjem z pojistných plnění</w:t>
        <w:tab/>
        <w:t>0,00</w:t>
        <w:tab/>
        <w:t>2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21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dej vyřazeného neinv. majetk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1 00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 00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 15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23 50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73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Vratka dotace OP JAK - EU</w:t>
        <w:tab/>
        <w:tab/>
        <w:t>2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Vratka dotace OP JAK - SR</w:t>
        <w:tab/>
        <w:tab/>
        <w:t>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30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odvod z fondu investic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14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246-ZŠ Pionýrů 400-vrat.přísp.na obědy na ZŠ za 11-12/2023 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31 026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4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40 43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.obsl.</w:t>
        <w:tab/>
        <w:t>370,00</w:t>
        <w:tab/>
        <w:t>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.energie-vratka za r.2023</w:t>
        <w:tab/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4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2324</w:t>
        <w:tab/>
        <w:t>Přijaté neinvestiční příspěvky a náhrady</w:t>
        <w:tab/>
        <w:t>0,00</w:t>
        <w:tab/>
        <w:t>99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hrada nákladů za zpracování LHO</w:t>
        <w:tab/>
        <w:tab/>
        <w:t>99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99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1</w:t>
        <w:tab/>
        <w:t>Přijaté peněžité neinvestiční dary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odměna ze soutěže "Čisté obce s NEVAJGLUJ 2024"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12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 EKO-KOM</w:t>
        <w:tab/>
        <w:tab/>
        <w:t>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12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20 76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2229</w:t>
        <w:tab/>
        <w:t>Ostatní přijaté vratky transferů a podobné příjmy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-Jezdecký klub Sviadnov,z.s.-vratka dotace 2023</w:t>
        <w:tab/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-péče o seniory,o.p.s.-vratka dotace 2023</w:t>
        <w:tab/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2324</w:t>
        <w:tab/>
        <w:t>Přijaté neinvestiční příspěvky a náhrady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-vyúčtování energií za rok 2023</w:t>
        <w:tab/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2229</w:t>
        <w:tab/>
        <w:t>Ostatní přijaté vratky transferů a podobné příjmy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Nadační fond Pavla Novotného-vratka dotace 2023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5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15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5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94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2324</w:t>
        <w:tab/>
        <w:t>Přijaté neinvestiční příspěvky a náhrad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ástečná úhrada nákl. na poříz. Změny č. 8 ÚP FM (9 návr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2229</w:t>
        <w:tab/>
        <w:t>Ostatní přijaté vratky transferů a podobné příjmy</w:t>
        <w:tab/>
        <w:t>0,00</w:t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vratka-DP pořízení hybrid. aut.2022</w:t>
        <w:tab/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0,00</w:t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8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1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1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1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1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1</w:t>
        <w:tab/>
        <w:t>Přijaté peněžité neinvestiční dary</w:t>
        <w:tab/>
        <w:t>0,00</w:t>
        <w:tab/>
        <w:t>2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ana - dobrovolná část</w:t>
        <w:tab/>
        <w:tab/>
        <w:t>2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3 41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76 70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3112</w:t>
        <w:tab/>
        <w:t>Příjem z prodeje ostatních nemovitých věcí a jejich částí</w:t>
        <w:tab/>
        <w:t>0,00</w:t>
        <w:tab/>
        <w:t>14 02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4 02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2</w:t>
        <w:tab/>
        <w:t>Příjem z prodeje ostatních nemovitých věcí a jejich částí</w:t>
        <w:tab/>
        <w:t>0,00</w:t>
        <w:tab/>
        <w:t>34 87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34 87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9 6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0,00</w:t>
        <w:tab/>
        <w:t>3 0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3</w:t>
        <w:tab/>
        <w:t>Příjem z prodeje ostatního hmotného dlouhodobého majetku</w:t>
        <w:tab/>
        <w:t>0,00</w:t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22 97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71 88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71 88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0,00</w:t>
        <w:tab/>
        <w:t>3 6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účel.dotace na výdaje spojené s volbami do zastupitelstva kraje</w:t>
        <w:tab/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4 80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4 80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0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Kompenzace škod způsob.povodní 2024</w:t>
        <w:tab/>
        <w:tab/>
        <w:t>20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0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20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 3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.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.- neinv. dotace Podpora žáků se soc.znevýhod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3 57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168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1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 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 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0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2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.a kraj.kol soutěž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 - ZŠ a MŠ Lískovec-neinv.dotace Podpora aktiv.v obl.riz.chov.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 z Poděbrad 3109-neinv.dotace Podpora a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 neinv.dotace-Podpora aktivi</w:t>
        <w:tab/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911-ZŠ a MŠ Naděje-Potravinová pomoc dětem - EU</w:t>
        <w:tab/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ÚZ 00253-ZŠ a MŠ Naděje-Potravinová pomoc dětem - MSK</w:t>
        <w:tab/>
        <w:tab/>
        <w:t>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-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- potravinová 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 inv.dotace MK VISK 3 -Zpříst.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 982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7 982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0,00</w:t>
        <w:tab/>
        <w:t>11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-M</w:t>
        <w:tab/>
        <w:tab/>
        <w:t>11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64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1-ÚZ 15016-Poříz.nádob na plasty a biologicky rozložitelný odpad</w:t>
        <w:tab/>
        <w:tab/>
        <w:t>5 64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1 194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Kompenzace škod způsobených povodní 2024</w:t>
        <w:tab/>
        <w:tab/>
        <w:t>1 044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UZ 00334-Den Země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UZ 00334-Program zlepšování kvality ovzduší (PZKO)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83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7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2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7 7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7 7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5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ab/>
        <w:t>4 6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 6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62 4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p.o.</w:t>
        <w:tab/>
        <w:tab/>
        <w:t>16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o.</w:t>
        <w:tab/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7 7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7 7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.na sídlo MP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005-Stav.úpr.domu 1083,Těšínsk.na sídlo MP</w:t>
        <w:tab/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5 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2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ÚZ 90505-Výměna oken v Žirafě-IC FM</w:t>
        <w:tab/>
        <w:tab/>
        <w:t>2 5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0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0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6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6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.plánu F-M-EU</w:t>
        <w:tab/>
        <w:t>165,08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4-účel.dotace pro MPZ Místek a MPZ Frýdek</w:t>
        <w:tab/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 p.o.-rozš.aktivit proj.Po stopách textil.-1.spl.neinv.do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 674-TIC FM,p.o.-Podpora aktivit TIC-2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 p.o.-rozš.aktivit proj.Po stopách textil.-2.spl.neinv.do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08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08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1 4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1 4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00811-Dary domácnostem po povodních 2024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2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34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811-Zabezpečení akceschopnosti jednotky 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916-na úhradu nákl.vznikl.u JSDH v souvisl.s povodněmi na území MSK</w:t>
        <w:tab/>
        <w:tab/>
        <w:t>13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Kompenzace škod způsobených povodní 2024</w:t>
        <w:tab/>
        <w:tab/>
        <w:t>10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2 63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2 63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58 73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851 16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5.01.2025   Čas:</w:t>
          </w:r>
          <w:r>
            <w:rPr>
              <w:rFonts w:cs="Arial" w:ascii="Arial" w:hAnsi="Arial"/>
            </w:rPr>
            <w:t>10:31:14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36:00Z</dcterms:created>
  <dc:creator>Pšenička Jiří</dc:creator>
  <dc:description/>
  <cp:keywords/>
  <dc:language>en-US</dc:language>
  <cp:lastModifiedBy>Ilona Oborná</cp:lastModifiedBy>
  <dcterms:modified xsi:type="dcterms:W3CDTF">2025-01-16T13:28:00Z</dcterms:modified>
  <cp:revision>4</cp:revision>
  <dc:subject/>
  <dc:title/>
</cp:coreProperties>
</file>